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.2  Ch.5.3  p.296   ( 8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x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– 16x + 15= ( x – 15) (x – 1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-15)(-1) = 15;    - 15 + -1 = -1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#4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x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– 26 x + 48 =  ( x – 2 ) ( x – 24 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-2)(-24) = 48;    - 2 + - 24 = - 2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#4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x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+ 7x – 30 = ( x + 10 )( x – 3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10)(-3) = - 30;    10 – 3 = 7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#4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- 22x – 48 + x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= x</w:t>
      </w:r>
      <w:r>
        <w:rPr>
          <w:i/>
          <w:sz w:val="32"/>
          <w:szCs w:val="32"/>
          <w:vertAlign w:val="superscript"/>
        </w:rPr>
        <w:t xml:space="preserve">2 </w:t>
      </w:r>
      <w:r>
        <w:rPr>
          <w:i/>
          <w:sz w:val="32"/>
          <w:szCs w:val="32"/>
        </w:rPr>
        <w:t>– 22x – 48 = ( x – 24 )( x + 2 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-24(2) = - 48;     - 24 + 2 = - 2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58:00Z</dcterms:created>
  <dc:creator>Milkhail Zolotnitsky</dc:creator>
  <dc:description/>
  <cp:keywords/>
  <dc:language>en-US</dc:language>
  <cp:lastModifiedBy>Milkhail Zolotnitsky</cp:lastModifiedBy>
  <dcterms:modified xsi:type="dcterms:W3CDTF">2010-03-25T02:58:00Z</dcterms:modified>
  <cp:revision>2</cp:revision>
  <dc:subject/>
  <dc:title>Alg</dc:title>
</cp:coreProperties>
</file>